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bookmarkStart w:id="0" w:name="_Hlk73285887"/>
      <w:bookmarkStart w:id="1" w:name="P3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</w:t>
      </w:r>
      <w:r>
        <w:rPr>
          <w:rFonts w:cs="Times New Roman" w:ascii="Times New Roman" w:hAnsi="Times New Roman"/>
          <w:sz w:val="28"/>
        </w:rPr>
        <w:t xml:space="preserve">Соли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</w:rPr>
        <w:t xml:space="preserve"> округа</w:t>
      </w:r>
    </w:p>
    <w:p>
      <w:pPr>
        <w:pStyle w:val="Normal"/>
        <w:spacing w:lineRule="exact" w:line="240" w:before="0" w:after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28.01.2026 № 801</w:t>
      </w:r>
    </w:p>
    <w:p>
      <w:pPr>
        <w:pStyle w:val="ConsPlusTitle"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spacing w:lineRule="exact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рехсторонней комиссии по регулированию социально-трудовых отношений в Соликамском муниципальном округе</w:t>
      </w:r>
    </w:p>
    <w:p>
      <w:pPr>
        <w:pStyle w:val="ConsPlusTitle"/>
        <w:spacing w:lineRule="exact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spacing w:lineRule="exact" w:line="360"/>
        <w:ind w:firstLine="709"/>
        <w:jc w:val="both"/>
        <w:rPr/>
      </w:pPr>
      <w:bookmarkStart w:id="2" w:name="_Hlk73285887"/>
      <w:bookmarkEnd w:id="2"/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цели, задачи и полномочия трехсторонней комиссии по регулированию социально-трудовых отношений в Соликамском муниципальном округе (далее – комиссия), организацию и порядок деятельности комиссии, права и обязанности координатора комиссии, координаторов сторон, членов комиссии и секретариата комиссии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является постоянно действующим органом социального партнерств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Комиссия в своей деятельности руководствуется международными нормами, Конституцией Российской Федерации, федеральным законодательством и законодательством Пермского края, а также настоящим Положением. 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миссия формируется из числа представителей сторон социального партнерства: профсоюзов, работодателей и органов местного самоуправления Соликамского муниципального округа (органы местного самоуправления Соликамского муниципального округа представляет администрации Соликамского муниципального округа (далее – администрация) на принципах паритетности и полномочности представительства, равноправия и взаимной ответственности сторон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остав комиссии формируется по предложению сторон и утверждается решением Думы Соликамского муниципального округа (далее – Думы). Количественный состав представителей от каждой из сторон составляет не менее 7 и не более 9 человек. Представители сторон являются членами комиссии.</w:t>
      </w:r>
    </w:p>
    <w:p>
      <w:pPr>
        <w:pStyle w:val="ConsPlusNormal"/>
        <w:spacing w:lineRule="exact" w:line="36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Цели и задачи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ю работы комиссии является достижение равноправия интересов сторон и участников социального партнерства в Соликамском муниципальном округе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ми задачами комиссии являются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одготовка и заключение соглашения между профессиональными союзами, работодателями и администрацией (далее – трехстороннее Соглашение), осуществление контроля за ходом его выполнения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разрешение разногласий, возникающих в процессе подготовки, заключения и реализации трехстороннего Соглашения, путем переговорного процесса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содействие урегулированию коллективных трудовых споров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разработка и (или) обсуждение проектов законодательных и иных нормативных правовых актов, программ социально-экономического развития, других актов органов государственной власти и органов местного самоуправления в сфере труда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изучение опыта работы, участие в мероприятиях, проводимых на территории Пермского края и Соликамского муниципального округа, по вопросам трудовых отношений и социального партнерства.</w:t>
      </w:r>
    </w:p>
    <w:p>
      <w:pPr>
        <w:pStyle w:val="ConsPlusNormal"/>
        <w:spacing w:lineRule="exact" w:line="36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олномочия комиссии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полномочия комиссии входит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ведение коллективных переговоров, подготовка проекта и заключение территориального соглашения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разрешение разногласий, возникающих в процессе подготовки и заключения территориального соглашения, а также рассмотрение вопросов, возникших в ходе реализации соглашения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осуществление мер по предупреждению и урегулированию коллективных трудовых споров в пределах своих полномочи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содействие коллективно-договорному регулированию социально-трудовых отношений в Соликамском муниципальном округе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проведение предварительных трехсторонних консультаций, участие в разработке и (или) обсуждении проектов законодательных и иных нормативных правовых актов, программ социально-экономического развития, других актов органов местного самоуправления в сфере труда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рассмотрение направленных ей проектов нормативных правовых и иных актов органов местного самоуправления Соликамского муниципального округа в сфере труда, а также документов и материалов, необходимых для их обсуждения, и принятие по ним решений, обязательных для рассмотрения органами местного самоуправления Соликамского муниципального округа, принимающими указанные акты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ля реализации возложенных полномочий комиссия вправе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запрашивать у представителей сторон социального партнерства, органов местного самоуправления информацию, в том числе о заключаемых и заключенных коллективных договорах и соглашениях, регулирующих социально-трудовые отношения, необходимую для ведения коллективных переговоров и подготовки проекта территориального соглашения, контроля за выполнением указанного соглашения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риглашать для участия в своей деятельности представителей профсоюзов (объединений профсоюзов), работодателей (объединений работодателей) и органов местного самоуправления, не являющихся членами территориальной комиссии по регулированию социально-трудовых отношений, а также ученых и специалистов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создавать рабочие органы для подготовки решений по важнейшим социально-трудовым вопросам, для разработки территориального соглашения на очередной период, а также для осуществления контроля за выполнением указанного соглашения и решений комисс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проводить внеочередные заседания, в том числе в случаях выявления фактов дискриминации граждан предпенсионного возраста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принимать к рассмотрению иные вопросы по решению возложенных на комиссию задач в сфере социального партнерства, определяемые сторонами.</w:t>
      </w:r>
    </w:p>
    <w:p>
      <w:pPr>
        <w:pStyle w:val="ConsPlusNormal"/>
        <w:spacing w:lineRule="exact" w:line="360" w:before="24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V. Организация и порядок деятельности комиссии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осуществляет свою деятельность в соответствии с планом работы, который утверждается на ее заседаниях, а также настоящим Положением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рганизационно-методическая работа по подготовке заседаний, материалов и документов комиссии осуществляется управлением внутренней политики администрац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седания комиссии проводятся не реже одного раза в квартал и правомочны, если на заседании присутствуют не менее 2/3 членов от утвержденного состава представителей каждой из сторон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Заседания комиссии могут проводиться в очной форме с участием необходимого количества членов комиссии, в форме заочного голосования по решению координаторов сторон комисс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снованиями для проведения заседания комиссии в форме заочного голосования (опросным путем) являются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невозможность проведения заседания в очной форме с участием необходимого количества членов комисс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необходимость в срочности (оперативности) принятия решения по вопросам, относящимся к исключительной компетенции комисс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орядок принятия решений комиссии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. проект повестки заседания комиссии формируется секретарем на основе плана работы комиссии, ранее принятых ею решений, предложений и соответствующих материалов, представляемых координаторами сторон координатору комисс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2. стороны ответственны за своевременное представление материалов по рассматриваемым вопросам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3. повестка заседания комиссии согласовывается координаторами сторон комиссии и утверждается координатором комисс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4. дата и время проведения заседания комиссии определяется координатором комиссии по согласованию с координаторами сторон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5. проекты решений согласовываются с координаторами сторон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6. решения носят рекомендательный характер. Решение комиссии принимается большинством голосов присутствующих на заседании членов комиссии и в течение 3 рабочих дней со дня принятия решений направляется членам комисс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7. члены комиссии, проголосовавшие против принятых решений, имеют право на включение их мнения в протокол заседания комисс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8. решения комиссии могут быть приняты без проведения заседания в форме заочного голосования (опросным путем). Координатор комиссии определяет перечень вопросов, которые ставятся на заочное голосование. Вопросы должны иметь однозначный ответ «За», «Против», «Воздержался»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9. решения, принятые в форме заочного голосования, имеют ту же силу, что и решения, принятые в очной форме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0. голосование по вопросам повестки дня в форме заочного голосования проводится с использованием опросных листов для голосования согласно приложению к настоящему Положению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1. рассылка опросных листов членам комиссии для участия в заочном голосовании может осуществляться посредством электронной почты, заказных писем, экспресс-почтой, а также доставляться секретарем комиссии лично либо курьером под расписку о получен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12. опросный лист считается действительным и принимается к учету, если: он оформлен согласно приложению к настоящему Положению, в нем при голосовании отмечен (галочкой, крестиком, жирной точкой в выделенном для ответа месте либо обведен кружком) только один из вариантов голосования: или «Да», или «Нет», или «Воздержался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13. принявшими участие в заочном голосовании считаются члены комиссии, направившие заказным письмом, по электронной почте или иным способом свое мнение по рассматриваемым вопросам в виде заполненных опросных листов в адрес координатора комиссии не позднее чем за 2 рабочих дня до дня подведения итогов заочного голосова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Решения комиссии, принятые в том числе в форме заочного голосования, оформляются протоколом, который подписывается координатором и секретарем комиссии и направляется членам комиссии в течение 3 рабочих дней после подписания протокола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о инициативе любой из сторон могут проводиться внеочередные заседания комиссии с предварительным согласованием со сторонами предлагаемой повестки и предоставлением стороной-инициатором необходимых материалов, проектов решений в сроки, согласованные сторонами.</w:t>
      </w:r>
    </w:p>
    <w:p>
      <w:pPr>
        <w:pStyle w:val="ConsPlusNormal"/>
        <w:spacing w:lineRule="exact" w:line="36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Координатор комиссии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ординатор комиссии утверждается решением Думы с учетом предложений сторон. Координатор комиссии не является членом комиссии и не принимает участия в голосован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оординатор комиссии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организует деятельность комиссии, председательствует на ее заседаниях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проводит работу по согласованию позиций сторон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проводит в пределах своей компетенции в период между заседаниями комиссии консультации с координаторами сторон по вопросам, требующим принятия оперативных решений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информирует комиссию о ходе реализации решений комиссии, о принимаемых органами местного самоуправления мерах по улучшению социально-экономической ситуации, информирует главу муниципального округа – главу администрации Соликамского муниципального округа, Думу о деятельности комисс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5. подписывает протоколы и решения комиссии после их согласования с представителями сторон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На время отсутствия координатора комиссии его обязанности на основании решения комиссии возлагаются на одного из координаторов сторон.</w:t>
      </w:r>
    </w:p>
    <w:p>
      <w:pPr>
        <w:pStyle w:val="ConsPlusNormal"/>
        <w:spacing w:lineRule="exact" w:line="36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Координатор стороны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рганизации работы каждой из сторон комиссии из состава такой комиссии избираются координаторы сторон. Порядок избрания и утверждения координатора стороны определяется сторонами самостоятельно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Координатор стороны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вносит координатору комиссии предложения по проектам планов работы комиссии, повесткам ее заседаний, персональному составу представителей стороны в рабочих группах, информирует комиссию об изменениях персонального состава сторон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организует совещания представителей стороны в целях уточнения позиций по вопросам, внесенным на рассмотрение комисс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. организует подготовку материалов, согласование проектов решений по вопросам, рассматриваемым на заседаниях комисс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4. организует выполнение и осуществляет контроль за выполнением решений комисс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5. организует разработку и выполнение планов мероприятий по реализации трехстороннего Соглаше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Координатор стороны вправе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координатору комиссии мотивированное предложение о проведении внеочередного заседания комисс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шать по согласованию с координатором комиссии для участия в работе заседания комиссии представителей сторон социального партнерства, не являющихся членами комиссии, а также ученых и специалистов, представителей других организаций.</w:t>
      </w:r>
    </w:p>
    <w:p>
      <w:pPr>
        <w:pStyle w:val="ConsPlusNormal"/>
        <w:spacing w:lineRule="exact" w:line="36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Член комиссии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Член комиссии в своей работе руководствуется трехсторонним Соглашением, настоящим Положением и решениями комисс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Для выполнения решений комиссии член комиссии имеет право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1. обращаться в органы местного самоуправления Соликамского муниципального округа, профсоюзные органы, к работодателям по вопросам, входящим в компетенцию комиссии, и получать письменный ответ в сроки, установленные законодательством Российской Федерац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. знакомиться с соответствующими нормативными, информационными и справочными материалам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3. вносить предложения по вопросам, относящимся к компетенции комиссии, для рассмотрения на заседаниях комиссии.</w:t>
      </w:r>
    </w:p>
    <w:p>
      <w:pPr>
        <w:pStyle w:val="ConsPlusNormal"/>
        <w:spacing w:lineRule="exact" w:line="36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Секретарь комиссии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екретарь комиссии назначается из членов стороны администрации, является членом комиссии и принимает участие в голосовании. 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Секретарь комиссии в своей работе руководствуется настоящим Положением, трехсторонним Соглашением и решениями комиссии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Секретарь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1. обеспечивает подготовку материалов для рассмотрения на заседаниях комисс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2. формирует проект повестки заседания комисс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3. ведет протокол заседания комиссии и делопроизводство комисс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4. обеспечивает деятельность комиссии, привлекая членов комиссии в соответствии с планом работ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5. взаимодействует с координаторами сторон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6. обеспечивает работу комиссии по подготовке и заключению трехстороннего Соглашения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7. направляет на исполнение уполномоченным лицам решения комисс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8. предоставляет в распоряжение координаторов сторон копии документов, обращений, писем в вышестоящие органы, подписанные координатором от имени комиссии, и ответы на них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Секретарь комиссии на основании поручений комиссии имеет право запрашивать в установленном порядке от структурных подразделений и отраслевых (функциональных) органов администрации, предприятий, учреждений, организаций независимо от форм собственности, общественных объединений статистические и оперативные данные, справочные материалы по вопросам, относящимся к компетенции комиссии.</w:t>
      </w:r>
    </w:p>
    <w:p>
      <w:pPr>
        <w:pStyle w:val="ConsPlusNormal"/>
        <w:spacing w:lineRule="exact" w:line="36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X. Рабочие группы комиссии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По предложениям сторон для организации контроля за выполнением трехстороннего Соглашения, для подготовки решений по важнейшим социально-трудовым вопросам из числа членов комиссии возможно создание постоянных или временных трехсторонних рабочих групп комиссии (далее - рабочие группы)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Состав рабочих групп формируется на основе предложений сторон и утверждается решением комисс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Руководитель рабочей группы избирается большинством голосов членов рабочей группы из своего состав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Заседания рабочих групп проводятся в соответствии с планами работы, поручениями и решениями комиссии и оформляются протоколам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Решения рабочих групп принимаются большинством голосов членов рабочей группы и носят рекомендательный характер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</w:t>
      </w:r>
    </w:p>
    <w:p>
      <w:pPr>
        <w:pStyle w:val="ConsPlusNormal"/>
        <w:spacing w:lineRule="exact" w:line="240" w:before="0" w:after="24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Положению о трехсторонней комиссии по регулированию социально-трудовых отношений в Соликамском муниципальном округ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175"/>
      <w:bookmarkEnd w:id="3"/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лосования по вопросам повестки дня засед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сторонней комиссии по регулированию социально-труд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ношений в Соликамском муниципальном округе, проводим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заочного голосования</w:t>
      </w:r>
    </w:p>
    <w:p>
      <w:pPr>
        <w:pStyle w:val="ConsPlusNormal"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_» ___________ 20_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: 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850"/>
        <w:gridCol w:w="2268"/>
        <w:gridCol w:w="709"/>
        <w:gridCol w:w="2977"/>
        <w:gridCol w:w="85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ЕРЖАЛ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Отметить только один из вариантов ответ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просный лист, заполненный с нарушением указанного требования, признается недействительным и не учитывается при подсчете голосов и подведении итогов голосования)</w:t>
            </w:r>
          </w:p>
        </w:tc>
      </w:tr>
    </w:tbl>
    <w:p>
      <w:pPr>
        <w:pStyle w:val="ConsPlus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: 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850"/>
        <w:gridCol w:w="2268"/>
        <w:gridCol w:w="709"/>
        <w:gridCol w:w="2977"/>
        <w:gridCol w:w="85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ЕРЖАЛ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Отметить только один из вариантов ответ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просный лист, заполненный с нарушением указанного требования, признается недействительным и не учитывается при подсчете голосов и подведении итогов голосов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ный и подписанный опросный лист для голосования направляется по электронной почте ________________________, либо в оригинале в срок не позднее _____________________ /дата, время/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лист, поступивший по истечении вышеуказанного срока, не учитывается при подсчете голосов и подведении итогов заочного голос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опросного листа просьба направить по адресу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3260"/>
        <w:gridCol w:w="3827"/>
      </w:tblGrid>
      <w:tr>
        <w:trPr/>
        <w:tc>
          <w:tcPr>
            <w:tcW w:w="261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:</w:t>
            </w:r>
          </w:p>
        </w:tc>
        <w:tc>
          <w:tcPr>
            <w:tcW w:w="326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Ф.И.О.)</w:t>
            </w:r>
          </w:p>
        </w:tc>
      </w:tr>
    </w:tbl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</w:t>
      </w:r>
      <w:r>
        <w:rPr>
          <w:rFonts w:cs="Times New Roman" w:ascii="Times New Roman" w:hAnsi="Times New Roman"/>
          <w:sz w:val="28"/>
        </w:rPr>
        <w:t xml:space="preserve">Соли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</w:rPr>
        <w:t xml:space="preserve"> округа</w:t>
      </w:r>
    </w:p>
    <w:p>
      <w:pPr>
        <w:pStyle w:val="Normal"/>
        <w:spacing w:lineRule="exact" w:line="240" w:before="0" w:after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                     № </w:t>
      </w:r>
    </w:p>
    <w:p>
      <w:pPr>
        <w:pStyle w:val="Normal"/>
        <w:spacing w:lineRule="exact" w:line="240" w:before="48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хсторонней комиссии по регулированию социально-трудовых отношений в Соликамском муниципальном округ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52"/>
        <w:gridCol w:w="5796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администрации Соликамского муниципального округа: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овск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Владимиро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Соликамского муниципального округа, координатор стороны администрации Соликамского муниципального округа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нико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лия Михайло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 управления – начальник отдела по связям с общественностью внутренней политики администрации Соликамского муниципального округа, секретарь комиссии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н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Александро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администрации Соликамского муниципального округа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лександро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образования администрации Соликамского муниципального округа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хо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Александро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социальной политике администрации Соликамского муниципального округа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це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Анатолье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езопасности администрации Соликамского муниципального округа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гушин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асилье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 по Соликамскому муниципальному округу ГКУ Центр занятости населения Пермского края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ши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Борисо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районного территориального управления №7 Министерства труда и социального развития Пермского края 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работодателей: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ки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 Викторо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о кадрам и социальной политике ОАО «Соликамский магниевый завод», координатор стороны работодателей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нг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 Владимиро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направления по региональному и муниципальному развитию управления по взаимодействию с органами власти ПАО «Уралкалий»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сю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Валерье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о социальным вопросам и взаимодействию с органами власти АО «Соликамскбумпром»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гнер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Николае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Сельское»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п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Равилье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ОО «Вишерская лесоторговая база»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ишвил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сен Владимиро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ГБУЗ ПК «Городская больница г.Соликамск»</w:t>
            </w:r>
          </w:p>
        </w:tc>
      </w:tr>
      <w:tr>
        <w:trPr>
          <w:trHeight w:val="286" w:hRule="atLeast"/>
        </w:trPr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ыкин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Викторо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емонтно-эксплуатационного управления г.Соликамск Филиала в г.Березники АО «Газпром газраспредление Пермь»</w:t>
            </w:r>
          </w:p>
        </w:tc>
      </w:tr>
      <w:tr>
        <w:trPr>
          <w:trHeight w:val="490" w:hRule="atLeast"/>
        </w:trPr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езов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Евгенье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профсоюзов: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це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я Василье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ординационного совета организаций профсоюзов Соликамского муниципального округа, координатор стороны профсоюзов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ьмин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 Евгенье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профсоюзной организации «Калийщик» Российского профсоюза работников химических отраслей промышленности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ее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ладимиро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профсоюзной организация ОАО «Соликамскбумпром» краевой организации профсоюза работников лесных отраслей РФ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ьце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икторо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офсоюзной организации ОАО «Соликамский магниевый завод»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 Сергее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профсоюзной организация Соликамского завода «Урал» Российского профсоюза работников промышленности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ри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икторо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мской региональной общественной организации «Профсоюз работников АО «Транспорт»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щинска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Егоро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профсоюзной организации ГБУЗ ПК «Городская больница г.Соликамск»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зонки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асилье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ликамской городской организация профсоюза работников культуры Общероссийского профессионального союза работников культуры</w:t>
            </w:r>
          </w:p>
        </w:tc>
      </w:tr>
    </w:tbl>
    <w:p>
      <w:pPr>
        <w:pStyle w:val="Normal"/>
        <w:spacing w:lineRule="exact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10:00Z</dcterms:created>
  <dc:creator>Новосельцев Станислав Валерьевич</dc:creator>
  <dc:description/>
  <cp:keywords/>
  <dc:language>en-US</dc:language>
  <cp:lastModifiedBy>User</cp:lastModifiedBy>
  <cp:lastPrinted>2026-01-28T10:21:00Z</cp:lastPrinted>
  <dcterms:modified xsi:type="dcterms:W3CDTF">2026-01-28T05:21:00Z</dcterms:modified>
  <cp:revision>4</cp:revision>
  <dc:subject/>
  <dc:title/>
</cp:coreProperties>
</file>